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rPr>
      </w:pPr>
      <w:r>
        <w:rPr>
          <w:b/>
          <w:bCs/>
          <w:sz w:val="28"/>
        </w:rPr>
        <w:t xml:space="preserve">BACULO: </w:t>
      </w:r>
    </w:p>
    <w:p>
      <w:pPr>
        <w:pStyle w:val="Normal"/>
        <w:spacing w:lineRule="auto" w:line="360"/>
        <w:ind w:left="851" w:right="567" w:hanging="0"/>
        <w:jc w:val="both"/>
        <w:rPr/>
      </w:pPr>
      <w:r>
        <w:rPr/>
        <w:t xml:space="preserve">Sono stata immessa in questa avventura come responsabile o, comunque, come specialista degli questioni di sommerso, dell’emersione. Credo che qui, invece, questo è un tema che c’è e poi ogni tanto non c’è. Bisogna cercare di capire che cosa significa “emersione”, che è un tema abbastanza complicato, perché, secondo me, “emersione” significa anche la conoscenza di più ricchezze che ci sono nella città di Napoli e che andrebbero messe in evidenza e connesse. Questo è stato il senso del mio intervento. Non solo ci sono realtà artigianali molto importanti, tutta la folla di gente che viene a vedere il nostro presepe è una risorsa che noi avevamo, diciamo la verità, abbastanza sottovalutato, anche se è la nostra cultura, da quando ero piccola ho sempre fatto il presepe, perché era una cosa importante, pur non essendo una cattolica osservante.  </w:t>
      </w:r>
    </w:p>
    <w:p>
      <w:pPr>
        <w:pStyle w:val="Normal"/>
        <w:spacing w:lineRule="auto" w:line="360"/>
        <w:ind w:left="851" w:right="567" w:hanging="0"/>
        <w:jc w:val="both"/>
        <w:rPr/>
      </w:pPr>
      <w:r>
        <w:rPr/>
        <w:t xml:space="preserve">Di fatto, secondo me, c’è un problema di vedere quali sono le risorse presenti, connetterle, dalle più “modeste”, che sono quelle artigianali, tradizionali, a quelle più ricche, che sono dei centri universitari importanti, così come l’orto botanico, che sono separati. </w:t>
      </w:r>
    </w:p>
    <w:p>
      <w:pPr>
        <w:pStyle w:val="Normal"/>
        <w:spacing w:lineRule="auto" w:line="360"/>
        <w:ind w:left="851" w:right="567" w:hanging="0"/>
        <w:jc w:val="both"/>
        <w:rPr/>
      </w:pPr>
      <w:r>
        <w:rPr/>
        <w:t xml:space="preserve">L’emersione e la connessione sono due elementi molto vicini.  </w:t>
      </w:r>
    </w:p>
    <w:p>
      <w:pPr>
        <w:pStyle w:val="Normal"/>
        <w:spacing w:lineRule="auto" w:line="360"/>
        <w:ind w:left="851" w:right="567" w:hanging="0"/>
        <w:jc w:val="both"/>
        <w:rPr/>
      </w:pPr>
      <w:r>
        <w:rPr/>
        <w:t xml:space="preserve">Direi che “emersione” significa anche rispetto delle regole. Questo c’entra molto con la questione della vivibilità e della questione della sicurezza, che sarebbe, poi, legata anche all’accoglienza dei turisti. La questione del rispetto delle regole è molto importante. Questo significa che noi dobbiamo imparare, prima di tutto, a rispettare le regole, per esempio i tempi, ma per esempio anche la questione della circolazione famosa, in cui l’Assessore si è battuto più volte, con problemi irrisolti. C’è una questione che noi dobbiamo mettere al primo posto per la vivibilità, una città che accetta le regole, poche, non tante, ma quelle vanno rispettate. Da questo punto di vista, sono d’accordo con tutto quello che è stato detto, come organizzazione, però mi sembra che questa questione delle emersioni, intese in senso ampio, non solamente quelli che non rispettano, che non denunciano i lavoratori, i lavoratori che sono a nero, quelli che non denunciano tutto il reddito che hanno – sono in tanti - quelli che non hanno i locali a regola, tutti questi che sono i classici modi di non regolarità dell’economia sommersa. Secondo me c’è anche la non conoscenza di risorse nascoste, che esistono nella città. Lo metterei come punto, non so se traversale, però lo considererei.  </w:t>
      </w:r>
    </w:p>
    <w:p>
      <w:pPr>
        <w:pStyle w:val="Normal"/>
        <w:spacing w:lineRule="auto" w:line="360"/>
        <w:ind w:left="851" w:right="567" w:hanging="0"/>
        <w:jc w:val="both"/>
        <w:rPr/>
      </w:pPr>
      <w:r>
        <w:rPr/>
        <w:t>Ultima questione, scusate se vi trattengo, la questione dell’ecologia, che condivido molto e forse non si è tenuto conto che delle volte questo può essere trasversale e posto in vari modi. Ci sono tanti piccoli spazi, tante piazze, appena si fanno delle piazze, per esempio vicino casa mia si è fatta una bella piazza, tutti i ragazzi vanno a giocare. Evidentemente c’è un’esigenza di spazi per mettere giocare a pallacanestro, cioè ci sono degli spazi semplici che i ragazzi devono avere, in modo tale che si sfoghino e così non fanno altre cose.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25:00Z</dcterms:created>
  <dc:creator> </dc:creator>
  <dc:description/>
  <cp:keywords/>
  <dc:language>en-US</dc:language>
  <cp:lastModifiedBy> </cp:lastModifiedBy>
  <dcterms:modified xsi:type="dcterms:W3CDTF">2007-02-07T14:25:00Z</dcterms:modified>
  <cp:revision>1</cp:revision>
  <dc:subject/>
  <dc:title>BACULO: </dc:title>
</cp:coreProperties>
</file>